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司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律师申请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承诺书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单位）从事法律事务工作人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我已阅读并了解司法部《公司律师管理办法》的有关内容，经认真考虑，郑重承诺以下事项：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时提交的身份证明、照片、法律职业资格或律师资格证、湖北省司法厅公司律师工作证申请表、企业员工身份证明等材料真实、准确、有效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  <w:lang w:eastAsia="zh-CN"/>
        </w:rPr>
        <w:t>在中央企业在地方的各级分支机构和子企业、省属及以下国有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事法律事务工作二年以上，或者曾经担任法官、检察官、律师一年以上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</w:rPr>
        <w:t>品行良好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  <w:lang w:eastAsia="zh-CN"/>
        </w:rPr>
        <w:t>，无涉嫌违纪违法、正在接受审查或者无涉嫌犯罪、司法程序尚未终结情况，未曾因故意犯罪受过刑事处罚，未曾开除公职或被吊销律师或公证员执业证书，未被列为失信联合惩戒对象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  <w:lang w:val="en-US" w:eastAsia="zh-CN"/>
        </w:rPr>
        <w:t>所在单位意见：                 申请人（签字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  <w:lang w:val="en-US" w:eastAsia="zh-CN"/>
        </w:rPr>
        <w:t>人事部门签章：                 申请日期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shd w:fill="FFFFFF" w:val="clear"/>
          <w:lang w:val="en-US" w:eastAsia="zh-CN"/>
        </w:rPr>
        <w:t>日期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0:49:00Z</dcterms:created>
  <dc:creator>余文遥</dc:creator>
  <dc:description/>
  <dc:language>en-US</dc:language>
  <cp:lastModifiedBy>余文遥</cp:lastModifiedBy>
  <cp:lastPrinted>2019-09-12T09:04:00Z</cp:lastPrinted>
  <dcterms:modified xsi:type="dcterms:W3CDTF">2019-09-12T01:54:38Z</dcterms:modified>
  <cp:revision>2</cp:revision>
  <dc:subject/>
  <dc:title>公司律师申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